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т д-р инж.АНГЕЛ ИВАНОВ ДЖОРГОВ – КМЕТ на ОБЩИНА САМОКОВ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Включване на имоти в </w:t>
      </w:r>
      <w:r>
        <w:rPr>
          <w:b/>
          <w:sz w:val="24"/>
          <w:szCs w:val="24"/>
          <w:lang w:val="bg-BG"/>
        </w:rPr>
        <w:t>Програмата за управление и разпореждане с имоти общинска собственост през 2025 г., приета с Решение № 563/30.01.2025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. на ОбС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ъв връзка с постъпила молба вх.№ ОСК25-ГР94-3</w:t>
      </w:r>
      <w:r>
        <w:rPr>
          <w:sz w:val="24"/>
          <w:szCs w:val="24"/>
          <w:lang w:val="ru-RU"/>
        </w:rPr>
        <w:t>466</w:t>
      </w:r>
      <w:r>
        <w:rPr>
          <w:sz w:val="24"/>
          <w:szCs w:val="24"/>
          <w:lang w:val="bg-BG"/>
        </w:rPr>
        <w:t xml:space="preserve">/15.05.2025 г. от Иван Здравков Еленчев относно прекратяване на съсобственост в Поземлен имот № 48/четиридесет и осем/ в м.”Мало равнище” землище с.Горни Окол предоставям на вниманието В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Съгласно нот.акт № 117 том 1 рег.№ 1182 д.107/2024 г., вписан акт № 16 том 2 д.163/2024г. в Служба по вписванията Иван Здравков Еленчев е собственик на застроен Поземлен имот № 48/четиридесет и осем/ с площ от 758 кв.м., а съгласно предходен нотариален акт с площ от 563 кв.м. в м.”Мало равнище” землище с.Горни Око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bg-BG"/>
        </w:rPr>
        <w:t>За 195/758 ид.ч. от Поземлен имот № 48/четиридесет и осем/ с площ от 758/седемстотин петдесет и осем/кв.м. съгласно одобрен с протокол от 26.06.1996 г. на комисия назначена със Заповед № РД-02-14-100/1996г. кадастрален план м.”Мало равнище” землище с.Горни Окол е съставен Акт за частна общинска собственост № 19483/2024г., вписан в служба по вписвания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3.В Програмата за управление и разпореждане с общинско имущество за 2025 г. описаните идеални части –общинска собственост от имота не са включен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bg-BG"/>
        </w:rPr>
        <w:t>Самоков (изм. и доп.), чл.8 ал.9 от ЗОС и чл.5 ал.2 от Наредба № 4 за реда за придобиване, управление и разпореждане с общинско имущество, Общинският съвет да приеме решение за включване на описаните идеални части – общинска собственост от имота в Програмата за управление и разпореждане с общинско имущество за 2025 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Преписка вх.№ </w:t>
      </w:r>
      <w:r>
        <w:rPr>
          <w:i/>
          <w:sz w:val="22"/>
          <w:szCs w:val="22"/>
          <w:lang w:val="bg-BG"/>
        </w:rPr>
        <w:t>ОСК25-ГР94-3</w:t>
      </w:r>
      <w:r>
        <w:rPr>
          <w:i/>
          <w:sz w:val="22"/>
          <w:szCs w:val="22"/>
          <w:lang w:val="ru-RU"/>
        </w:rPr>
        <w:t>466</w:t>
      </w:r>
      <w:r>
        <w:rPr>
          <w:i/>
          <w:sz w:val="22"/>
          <w:szCs w:val="22"/>
          <w:lang w:val="bg-BG"/>
        </w:rPr>
        <w:t>/15.05.2025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483/2024 г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bg-BG" w:eastAsia="bg-BG"/>
        </w:rPr>
        <w:t>Станислава Цветкова- секретар на Община Самоков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val="bg-BG" w:eastAsia="bg-BG"/>
        </w:rPr>
        <w:t xml:space="preserve">Даниела Оцетова-Директор д-ия „ПНОАМ и К“, юрист 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включване в Програмата за управление и разпореждане с имоти общинска собственост през 2025 г., във връзка с постъпила молба вх.№ ОСК25-ГР94-3</w:t>
      </w:r>
      <w:r>
        <w:rPr>
          <w:sz w:val="24"/>
          <w:szCs w:val="24"/>
          <w:lang w:val="ru-RU"/>
        </w:rPr>
        <w:t>466</w:t>
      </w:r>
      <w:r>
        <w:rPr>
          <w:sz w:val="24"/>
          <w:szCs w:val="24"/>
          <w:lang w:val="bg-BG"/>
        </w:rPr>
        <w:t>/15.05.2025 г. от Иван Здравков Еленчев относно прекратяване на съсобственост в Поземлен имот № 48/четиридесет и осем/ в м.”Мало равнище” землище с.Горни Окол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9 от ЗОС и чл.5 ал.2 от Наредба № 4 за реда за придобиване, управление и разпореждане с общинско имуществ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от приетата с Решение № 563/30.01.2025 г. Програма за управление и разпореждане с имоти общинска собственост през 2025 г.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95/758 ид.ч. от Поземлен имот № 48/четиридесет и осем/ с площ от 758/седемстотин петдесет и осем/кв.м. съгласно одобрен с протокол от 26.06.1996 г. на комисия назначена със Заповед № РД-02-14-100/1996г. кадастрален план м.”Мало равнище” землище с.Горни Окол, актуван с Акт за частна общинска собственост № 19483/2024г., вписан в служба по вписвания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18:00Z</dcterms:created>
  <dc:creator>branimira</dc:creator>
  <dc:description/>
  <cp:keywords/>
  <dc:language>en-US</dc:language>
  <cp:lastModifiedBy>branimira</cp:lastModifiedBy>
  <cp:lastPrinted>2024-05-28T16:30:00Z</cp:lastPrinted>
  <dcterms:modified xsi:type="dcterms:W3CDTF">2025-05-19T06:18:00Z</dcterms:modified>
  <cp:revision>2</cp:revision>
  <dc:subject/>
  <dc:title>О Б Щ И Н А   С А М О К О В</dc:title>
</cp:coreProperties>
</file>